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31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80"/>
        <w:gridCol w:w="1380"/>
        <w:gridCol w:w="1569"/>
        <w:gridCol w:w="351"/>
        <w:gridCol w:w="1633"/>
        <w:gridCol w:w="1843"/>
        <w:gridCol w:w="851"/>
        <w:gridCol w:w="283"/>
        <w:gridCol w:w="463"/>
        <w:gridCol w:w="671"/>
        <w:gridCol w:w="1056"/>
      </w:tblGrid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队伍建设—青年拔尖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国音乐学院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刘恩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4504200</w:t>
            </w:r>
          </w:p>
        </w:tc>
      </w:tr>
      <w:tr>
        <w:trPr>
          <w:trHeight w:val="56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53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5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5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53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5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5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81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目标：黎雨荷：完成汇报音乐会的排练与演出，录制并广泛宣传。 张倩渊：制作专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张。 杨毅鹭：完成音乐教育人才培养模式项目结项报告。 傅琬茹：完成作品音频录制 项目期目标：教师队伍建设—青年拔尖项目是我校人才培养项目，支持期为三年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），主要是对教师的事业发展进行支持，有利于我校教师队伍建设，提高教师科研、教学水平。</w:t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黎雨荷：完成汇报音乐会的排练与演出，录制并广泛宣传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张倩渊：已经完成作品的录制和制作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杨毅鹭：完成音乐教育人才培养模式项目结项报告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傅琬茹：完成作品音频录制。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汇报音乐会录音录像（黎雨荷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制作专辑（张倩渊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CD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辑录制（傅琬茹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告（杨毅鹭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会成功完成（黎雨荷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专家们认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专家们认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4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辑出版（张倩渊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专家们、学生们认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完成作品的录制和制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原本项目经费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，因年初上级部门只批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95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，只够支持新作品的录制和制作费用。无法支持出版预算。</w:t>
            </w:r>
          </w:p>
        </w:tc>
      </w:tr>
      <w:tr>
        <w:trPr>
          <w:trHeight w:val="5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频录制（傅琬茹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效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效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告（杨毅鹭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专家和同行认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专家和同行认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会排练、演出、录音录像、宣传（黎雨荷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辑制作（张倩渊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已经完成专辑的录制和制作。</w:t>
            </w:r>
          </w:p>
        </w:tc>
      </w:tr>
      <w:tr>
        <w:trPr>
          <w:trHeight w:val="5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频录制（傅琬茹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告（杨毅鹭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费用（黎雨荷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费用预算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费用预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lt;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费用（张倩渊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费用预算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费用预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lt;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费用（傅琬茹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费用预算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费用预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lt;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租赁费调整</w:t>
            </w:r>
          </w:p>
        </w:tc>
      </w:tr>
      <w:tr>
        <w:trPr>
          <w:trHeight w:val="5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费用（杨毅鹭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费用预算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费用预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lt;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演奏和教学影响（黎雨荷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让音乐从业者和爱好者欣赏更多样的曲目和中国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让音乐从业者和爱好者欣赏更多样的曲目和中国音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效果有待进一步发挥</w:t>
            </w:r>
          </w:p>
        </w:tc>
      </w:tr>
      <w:tr>
        <w:trPr>
          <w:trHeight w:val="1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教学影响（张倩渊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辑出版能总结唢呐表演艺术的进步，让更多学生了解唢呐艺术，进一步完善我校唢呐课程建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作品总结了唢呐表演艺术的进步，让更多学生了解唢呐艺术，进一步完善了我校唢呐课程建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效果有待进一步发挥</w:t>
            </w:r>
          </w:p>
        </w:tc>
      </w:tr>
      <w:tr>
        <w:trPr>
          <w:trHeight w:val="5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频录制（傅琬茹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展示作品风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作品音频录制，展示作品风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效果有待进一步发挥</w:t>
            </w:r>
          </w:p>
        </w:tc>
      </w:tr>
      <w:tr>
        <w:trPr>
          <w:trHeight w:val="10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告（杨毅鹭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人才培养模式适应社会发展而进行的改革给予有益的参考和指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人才培养模式适应社会发展而进行的改革给予有益的参考和指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效果有待进一步发挥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同行专家认可度（黎雨荷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同行专家认可度（张倩渊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群众满意度（傅琬茹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同行专家认可度（杨毅鹭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10" w:hRule="atLeast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97.5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6:56:5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